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9/11 Personal Response</w:t>
      </w:r>
    </w:p>
    <w:p>
      <w:pPr>
        <w:pStyle w:val="Normal"/>
        <w:spacing w:lineRule="auto" w:line="480"/>
        <w:rPr/>
      </w:pPr>
      <w:r>
        <w:rPr/>
        <w:tab/>
      </w:r>
      <w:r>
        <w:rPr>
          <w:i/>
        </w:rPr>
        <w:t>With Their Eyes</w:t>
      </w:r>
      <w:r>
        <w:rPr/>
        <w:t xml:space="preserve"> by Annie Thoms is a personal narrative on what happened at Stuyvesant High School during and after the 9/11 attacks. It tells what happened from her point of view, which gives insight to how she reacted. </w:t>
      </w:r>
    </w:p>
    <w:p>
      <w:pPr>
        <w:pStyle w:val="Normal"/>
        <w:spacing w:lineRule="auto" w:line="480"/>
        <w:rPr/>
      </w:pPr>
      <w:r>
        <w:rPr/>
        <w:tab/>
        <w:t xml:space="preserve">The author wanted me to understand how she reacted during 9/11 at the school. She also wanted to give the readers a brief account of what happened during 9/11. One thing Renee Levine did on 9/11 was to ask each of the kids to hold someone else’s hand, so they could stay together. That aspect shows not only unity in their school, but also in all of New York for the rescue and clean-up effort that took place. Another example that the author did was to provide a timeline on the key things that happened on 9/11, so the reader could better follow the events in the account. The timeline also created a visual representation of these events to easily organize the events that happened. </w:t>
        <w:tab/>
      </w:r>
    </w:p>
    <w:p>
      <w:pPr>
        <w:pStyle w:val="Normal"/>
        <w:spacing w:lineRule="auto" w:line="480"/>
        <w:rPr/>
      </w:pPr>
      <w:r>
        <w:rPr/>
        <w:tab/>
        <w:t xml:space="preserve">I thought that the author created a well thought out narrative of the 9/11 attack, from her eyes. This personal perspective gave me insight on exactly how some people were able to compose themselves, even though disaster was occurring. I agree on the authors general message that we need to stick together in order to prevail. This shows the author’s determined attitude to create a better place to live in. There are certain things that we cannot control in life, but we must find a better way to deal with these disasters without much panic. </w:t>
      </w:r>
    </w:p>
    <w:p>
      <w:pPr>
        <w:pStyle w:val="Normal"/>
        <w:spacing w:lineRule="auto" w:line="480"/>
        <w:rPr/>
      </w:pPr>
      <w:r>
        <w:rPr/>
        <w:tab/>
        <w:t xml:space="preserve">The reading of this narrative has given me better knowledge of the 9/11 attacks from the first person point of view. It has also shown me that she was a brave individual in that she helped to guide many people out of her school and also kept the students calm. It has given me a renewed admiration for all of the brave men and women who lost their lives to the falling of the building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53:00Z</dcterms:created>
  <dc:creator>dcsuser</dc:creator>
  <dc:description/>
  <cp:keywords/>
  <dc:language>en-US</dc:language>
  <cp:lastModifiedBy>dcsuser</cp:lastModifiedBy>
  <cp:lastPrinted>2009-05-29T07:58:00Z</cp:lastPrinted>
  <dcterms:modified xsi:type="dcterms:W3CDTF">2012-04-30T14:28:00Z</dcterms:modified>
  <cp:revision>4</cp:revision>
  <dc:subject/>
  <dc:title>Your Name</dc:title>
</cp:coreProperties>
</file>